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52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66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016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759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821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79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063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906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39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706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144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82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16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