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69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499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986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299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79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538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039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494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261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64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085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687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488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692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320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253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083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