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36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571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04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76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5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538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55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958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923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44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952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490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968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286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