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881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795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1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763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946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96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604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745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654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18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1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27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044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