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4924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413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3198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007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3012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069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4453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7369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2871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8235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570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658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5332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4769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479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378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4313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