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417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450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38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757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898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142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283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454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7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972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696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697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620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330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955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