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81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122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306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464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42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024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15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188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23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2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131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37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