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338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77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699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624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165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266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31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62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9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91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55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87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15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158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272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236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773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