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447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128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234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704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981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178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599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648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485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662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538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966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153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235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674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