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529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281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846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685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891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451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666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799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504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352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318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475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442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