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225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197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46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146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66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339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603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28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898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637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388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001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066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364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968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74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758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