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098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37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370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6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719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072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77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441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348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157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63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013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10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96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518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