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951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6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611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73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823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52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017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87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30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71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94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893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777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