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6766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11386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8892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1090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607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0213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3386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4352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0623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01323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794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240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7364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3299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9650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8227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94672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