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77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790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473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154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888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93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976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360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733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59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976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20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50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414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01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