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85733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40666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58843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18326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86164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12536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69291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46260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77789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04304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69956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93073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70250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