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76679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49335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56780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605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70104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45790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46298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86598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26211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43858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02219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67701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44012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98630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14526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69665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52013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