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78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066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231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464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39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91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054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531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128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919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78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48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084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430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441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