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295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77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28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48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94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56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49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010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23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12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7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8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24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