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089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935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754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899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396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41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692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98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850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654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482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413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216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064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337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19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372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