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74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36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512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06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6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18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13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31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17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03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56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94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695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005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434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