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043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189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09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86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77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984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978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1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988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192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37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0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621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