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46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55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208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83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410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99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039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68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848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54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410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9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0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16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11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453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347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