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10810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447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2461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44075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75454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05424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73693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93658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82273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83796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2799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63148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82055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0657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14543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