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249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158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795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41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469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570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16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55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351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052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474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093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413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