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958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030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056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976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653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383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401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519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571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270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981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641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688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325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034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276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176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