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7368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94111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22172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00339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57112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69487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8589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99427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22615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23187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33510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75569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86082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11795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65877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