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8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12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831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36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20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09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864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4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02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05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27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50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91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