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835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938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73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584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21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29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388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526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194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873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85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6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97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104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89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214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255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