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429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270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810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319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519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639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314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911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379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48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382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810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999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358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642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