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28069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96985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