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939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190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488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972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24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26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816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647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779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811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796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078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353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