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5686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6981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66640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007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4895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6707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52333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00331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9298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76880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274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720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47952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9469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0593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1342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0669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