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030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776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066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643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140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406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391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394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550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448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931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898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483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529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056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