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317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05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601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92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133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809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082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50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36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964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5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62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