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87987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89825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2284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10913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08174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54694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60846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46392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81389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99858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16844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57442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01174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75509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55067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16772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53490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