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643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017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853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405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097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987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259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290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455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805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935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929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96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937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966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