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1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54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88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37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267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58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52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27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03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149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5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092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875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