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389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782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580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105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619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17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62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172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057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109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560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307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75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048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691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144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669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