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379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571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615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470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860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246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183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406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270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032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757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102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046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832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56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