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40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213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991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317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813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979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857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094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758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449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071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643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196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