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56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5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82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045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210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23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498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729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2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94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364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80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41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670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59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