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52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379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615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426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190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10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472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40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932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328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200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76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71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03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687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