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79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85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81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3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50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14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98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63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680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1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1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14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76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