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176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22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01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20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986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606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483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65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607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33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8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902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43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6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76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68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892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