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808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351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51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414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854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933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995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902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469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220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646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125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139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25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397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