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382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823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166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650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675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211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752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12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16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289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040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0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121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