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816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445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977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047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388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514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391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365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792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454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579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819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682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805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153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394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076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