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00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120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8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61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720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13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20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04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6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990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541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39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367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484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