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6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41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30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880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75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30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0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687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82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40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9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5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9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